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b/>
          <w:bCs/>
          <w:iCs/>
          <w:sz w:val="16"/>
          <w:lang w:val="es-MX"/>
        </w:rPr>
      </w:pPr>
      <w:r>
        <w:rPr>
          <w:rFonts w:cs="Arial" w:ascii="Arial" w:hAnsi="Arial"/>
          <w:b/>
          <w:bCs/>
          <w:iCs/>
          <w:sz w:val="16"/>
          <w:lang w:val="es-MX"/>
        </w:rPr>
      </w:r>
    </w:p>
    <w:p>
      <w:pPr>
        <w:pStyle w:val="Heading2"/>
        <w:jc w:val="center"/>
        <w:rPr>
          <w:rFonts w:ascii="Arial" w:hAnsi="Arial" w:eastAsia="Arial Unicode MS;Tahoma" w:cs="Arial"/>
          <w:b/>
          <w:b/>
          <w:i/>
          <w:i/>
          <w:sz w:val="32"/>
          <w:lang w:val="es-AR"/>
        </w:rPr>
      </w:pPr>
      <w:r>
        <w:rPr>
          <w:rFonts w:eastAsia="Arial Unicode MS;Tahoma" w:cs="Arial" w:ascii="Arial" w:hAnsi="Arial"/>
          <w:b/>
          <w:i/>
          <w:sz w:val="32"/>
          <w:lang w:val="es-AR"/>
        </w:rPr>
        <w:t>6° Simposio Sobre Legislación Tributaria Argentina</w:t>
      </w:r>
    </w:p>
    <w:p>
      <w:pPr>
        <w:pStyle w:val="Heading2"/>
        <w:jc w:val="center"/>
        <w:rPr>
          <w:rFonts w:ascii="Arial" w:hAnsi="Arial" w:eastAsia="Arial Unicode MS;Tahoma" w:cs="Arial"/>
          <w:i/>
          <w:i/>
          <w:sz w:val="22"/>
          <w:lang w:val="es-AR"/>
        </w:rPr>
      </w:pPr>
      <w:r>
        <w:rPr>
          <w:rFonts w:eastAsia="Arial Unicode MS;Tahoma" w:cs="Arial" w:ascii="Arial" w:hAnsi="Arial"/>
          <w:i/>
          <w:sz w:val="22"/>
          <w:lang w:val="es-AR"/>
        </w:rPr>
        <w:t>Ciudad Autónoma de Buenos Aires, 10 al 12 de agosto de 2004</w:t>
      </w:r>
    </w:p>
    <w:p>
      <w:pPr>
        <w:pStyle w:val="Normal"/>
        <w:jc w:val="both"/>
        <w:rPr>
          <w:rFonts w:ascii="Arial" w:hAnsi="Arial" w:eastAsia="Arial Unicode MS;Tahoma" w:cs="Arial"/>
          <w:i/>
          <w:i/>
          <w:sz w:val="22"/>
          <w:lang w:val="es-MX"/>
        </w:rPr>
      </w:pPr>
      <w:r>
        <w:rPr>
          <w:rFonts w:eastAsia="Arial Unicode MS;Tahoma" w:cs="Arial" w:ascii="Arial" w:hAnsi="Arial"/>
          <w:i/>
          <w:sz w:val="22"/>
          <w:lang w:val="es-MX"/>
        </w:rPr>
      </w:r>
    </w:p>
    <w:p>
      <w:pPr>
        <w:pStyle w:val="Normal"/>
        <w:jc w:val="both"/>
        <w:rPr>
          <w:rFonts w:ascii="Arial" w:hAnsi="Arial" w:cs="Arial"/>
          <w:b/>
          <w:b/>
          <w:bCs/>
        </w:rPr>
      </w:pPr>
      <w:r>
        <w:rPr>
          <w:rStyle w:val="StrongEmphasis"/>
          <w:rFonts w:cs="Arial" w:ascii="Arial" w:hAnsi="Arial"/>
          <w:color w:val="000000"/>
          <w:szCs w:val="15"/>
        </w:rPr>
        <w:t>Comisión N° 1:</w:t>
      </w:r>
      <w:r>
        <w:rPr>
          <w:rFonts w:cs="Arial" w:ascii="Arial" w:hAnsi="Arial"/>
          <w:b/>
          <w:bCs/>
          <w:color w:val="00000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u w:val="single"/>
          <w:lang w:val="es-ES_tradnl"/>
        </w:rPr>
      </w:pPr>
      <w:r>
        <w:rPr>
          <w:rFonts w:cs="Arial" w:ascii="Arial" w:hAnsi="Arial"/>
          <w:b/>
          <w:bCs/>
          <w:u w:val="single"/>
          <w:lang w:val="es-ES_tradnl"/>
        </w:rPr>
      </w:r>
    </w:p>
    <w:p>
      <w:pPr>
        <w:pStyle w:val="Normal"/>
        <w:jc w:val="center"/>
        <w:rPr>
          <w:rFonts w:ascii="Arial" w:hAnsi="Arial" w:cs="Arial"/>
          <w:b/>
          <w:b/>
          <w:bCs/>
        </w:rPr>
      </w:pPr>
      <w:r>
        <w:rPr>
          <w:rFonts w:cs="Arial" w:ascii="Arial" w:hAnsi="Arial"/>
          <w:b/>
          <w:bCs/>
        </w:rPr>
        <w:t>PANELISTA: DRA. NORMA S. MATAITIS</w:t>
      </w:r>
    </w:p>
    <w:p>
      <w:pPr>
        <w:pStyle w:val="Normal"/>
        <w:jc w:val="center"/>
        <w:rPr>
          <w:rFonts w:ascii="Courier New" w:hAnsi="Courier New" w:cs="Courier New"/>
          <w:b/>
          <w:b/>
          <w:bCs/>
          <w:i/>
          <w:i/>
          <w:sz w:val="24"/>
        </w:rPr>
      </w:pPr>
      <w:r>
        <w:rPr>
          <w:rFonts w:cs="Courier New" w:ascii="Courier New" w:hAnsi="Courier New"/>
          <w:b/>
          <w:bCs/>
          <w:i/>
          <w:sz w:val="24"/>
        </w:rPr>
      </w:r>
    </w:p>
    <w:p>
      <w:pPr>
        <w:pStyle w:val="Normal"/>
        <w:jc w:val="center"/>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sz w:val="24"/>
        </w:rPr>
      </w:pPr>
      <w:r>
        <w:rPr>
          <w:rFonts w:cs="Courier New" w:ascii="Courier New" w:hAnsi="Courier New"/>
          <w:b/>
          <w:sz w:val="24"/>
        </w:rPr>
        <w:t>TRATAMIENTOS EXENTIVOS EN EL IMPUESTO AL VALOR AGREGAD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1.- Introducción:</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tab/>
        <w:t>La problemática derivada de la aplicación de la legislación tributaria en materia de impuesto al valor agregado -y dentro de éste, particularmente a las operatorias beneficiadas con exenciones- está vinculada, en la generalidad de los casos, a la correcta delimitación del contexto en el que las disposiciones legales producen efectos.</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llo lleva a establecer precisiones respecto de las figuras comprendidas en los alcances de las dispensas, la adecuada formulación de los requisitos exigidos para acceder a ellas y de los condicionantes para gozar del tratamiento y permanecer bajo su amparo.</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Con frecuencia la fuente legal de las franquicias es consecuencia de técnicas legislativas basadas en la enunciación genérica de los sujetos destinatarios de las mismas, así como de sus requisitos,  condicionamientos, incompatibilidades, etc., que, en su conjunto conforman el régimen al que el legislador pretendió conceder un tratamiento diferenciado del que se otorga a la universalidad de los contribuyentes.</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Si bien la utilización de la casuística como procedimiento para la formulación de este tipo de exoneraciones no aparece como la mejor técnica, no es menos cierto que las definiciones de carácter general y amplio, que acuden a determinado perfil económico, legal, operativo, etc. de los beneficiarios, o a características globales de su actividad, requiere con considerable asiduidad, de pronunciamientos interpretativos dirigidos a disipar las dudas que ocasiona la aplicación de los incentivos.</w:t>
      </w:r>
    </w:p>
    <w:p>
      <w:pPr>
        <w:pStyle w:val="Normal"/>
        <w:jc w:val="center"/>
        <w:rPr>
          <w:rFonts w:ascii="Courier New" w:hAnsi="Courier New" w:cs="Courier New"/>
          <w:b/>
          <w:b/>
          <w:sz w:val="24"/>
        </w:rPr>
      </w:pPr>
      <w:r>
        <w:rPr>
          <w:rFonts w:cs="Courier New" w:ascii="Courier New" w:hAnsi="Courier New"/>
          <w:b/>
          <w:sz w:val="24"/>
        </w:rPr>
      </w:r>
    </w:p>
    <w:p>
      <w:pPr>
        <w:pStyle w:val="Normal"/>
        <w:ind w:firstLine="708"/>
        <w:jc w:val="both"/>
        <w:rPr>
          <w:rFonts w:ascii="Courier New" w:hAnsi="Courier New" w:cs="Courier New"/>
          <w:sz w:val="24"/>
        </w:rPr>
      </w:pPr>
      <w:r>
        <w:rPr>
          <w:rFonts w:cs="Courier New" w:ascii="Courier New" w:hAnsi="Courier New"/>
          <w:sz w:val="24"/>
        </w:rPr>
        <w:t>Así pues, la necesidad de establecer parámetros interpretativos que expresen los contenidos legales con estricto apego a la intención perseguida por el texto que interpreta, constituye en verdad un real desafío, que quedará a cargo del reglamentador -Poder Ejecutivo o Administración Tributaria, según las respectivas competencias-.</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n efecto, la observancia del contexto legal que se reglamente, sin desnaturalización del fin perseguido o del universo al que está dirigida no es la única exigencia que pretenderemos de las disposiciones reglamentarias. También la jerarquía normativa por la cual se establezcan tales disposiciones deberá configurar el marco de equilibrio de las relaciones entre el Fisco y los contribuyente, basado en un legítimo ejercicio de las facultades de los diferentes poderes del Estado y, dentro del PEN, de sus respectivos niveles.</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sta aclaración apunta a señalar que, en ocasiones, por razones meramente coyunturales, determinadas indefiniciones en materias como la que nos ocupa, han llevado al Organismo Administrador a plasmar criterios en pronunciamientos -normativos o no- que, no pocas veces, fueron destinatarios de críticas y fuentes de controversia, con fundamento precisamente en la carencia de competencia para abordar una puntual reglamentación.</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Sin embargo, en la búsqueda de la objetividad del análisis, no debe soslayarse que, en numerosas circunstancias, de no existir la definición del criterio fiscal en tiempo oportuno, se plantean escenarios de incertidumbre e imprevisión que aún quienes posteriormente se erigen en críticos, reclaman que sea subsanado por la Administración.</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Lo expresado pone de manifiesto la importancia de una interpretación de los preceptos legales conforme a las reglas de una "sana hermenéutica" -en lo atinente a sus contenidos- y emanada de una normativa dictada con facultades suficientes.</w:t>
      </w:r>
    </w:p>
    <w:p>
      <w:pPr>
        <w:pStyle w:val="Normal"/>
        <w:ind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n lo concerniente al impuesto al valor agregado, se observa la necesidad de encarar la tarea reseñada, con relación a dos cuestiones, con diferentes efectos tributarios. Estas son:</w:t>
      </w:r>
    </w:p>
    <w:p>
      <w:pPr>
        <w:pStyle w:val="Normal"/>
        <w:ind w:firstLine="708"/>
        <w:jc w:val="both"/>
        <w:rPr>
          <w:rFonts w:ascii="Courier New" w:hAnsi="Courier New" w:cs="Courier New"/>
          <w:sz w:val="24"/>
        </w:rPr>
      </w:pPr>
      <w:r>
        <w:rPr>
          <w:rFonts w:cs="Courier New" w:ascii="Courier New" w:hAnsi="Courier New"/>
          <w:sz w:val="24"/>
        </w:rPr>
      </w:r>
    </w:p>
    <w:p>
      <w:pPr>
        <w:pStyle w:val="Normal"/>
        <w:numPr>
          <w:ilvl w:val="0"/>
          <w:numId w:val="2"/>
        </w:numPr>
        <w:jc w:val="both"/>
        <w:rPr>
          <w:rFonts w:ascii="Courier New" w:hAnsi="Courier New" w:cs="Courier New"/>
          <w:sz w:val="24"/>
        </w:rPr>
      </w:pPr>
      <w:r>
        <w:rPr>
          <w:rFonts w:cs="Courier New" w:ascii="Courier New" w:hAnsi="Courier New"/>
          <w:sz w:val="24"/>
        </w:rPr>
        <w:t>Alcance de la exención prevista en el artículo 7°, inciso h), apartado 6) de la ley del impuesto, en particular en lo referente  a la clarificación del concepto de servicios relacionados con sus fines específicos, al cual subordina el mencionado texto, el goce de sus beneficios.</w:t>
        <w:br/>
      </w:r>
    </w:p>
    <w:p>
      <w:pPr>
        <w:pStyle w:val="Normal"/>
        <w:numPr>
          <w:ilvl w:val="0"/>
          <w:numId w:val="2"/>
        </w:numPr>
        <w:jc w:val="both"/>
        <w:rPr>
          <w:rFonts w:ascii="Courier New" w:hAnsi="Courier New" w:cs="Courier New"/>
          <w:sz w:val="24"/>
        </w:rPr>
      </w:pPr>
      <w:r>
        <w:rPr>
          <w:rFonts w:cs="Courier New" w:ascii="Courier New" w:hAnsi="Courier New"/>
          <w:sz w:val="24"/>
        </w:rPr>
        <w:t>Preeminencia de las normas generales del tributo (o viceversa) respecto de tratamientos exentivos de carácter más amplio emanados de leyes especial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2.- La exención del artículo 7° de la ley de IV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En materia de exenciones, nos interesa detenernos en el inciso h) del artículo 7°, por cuanto el mismo consagra -con carácter taxativo- una serie de beneficios, respecto de los cuales resulta fundamental dejar expresamente aclarado que sólo están dirigidos a aquellas operatorias que, por su naturaleza, puedan reputarse como encuadradas entre las prestaciones de que trata el punto 21 del inciso e) del artículo 3° de la ley. </w:t>
      </w:r>
    </w:p>
    <w:p>
      <w:pPr>
        <w:pStyle w:val="Normal"/>
        <w:ind w:left="284" w:firstLine="708"/>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ste aspecto limitativo a las transacciones mencionadas resulta de importancia, en razón de que  el beneficio subjetivo que se acuerda a las asociaciones y entidades que son objeto de estudio, se halla precisamente previsto en tal inciso h).</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fectivamente, en su punto 6 expresa: "los servicios prestados por obras sociales creadas o reconocidas por normas legales nacionales o provinciales, por instituciones, entidades y asociaciones comprendidas en los incisos f), g) y m) del artículo 20 de la Ley de Impuesto a las Ganancias (texto ordenado en 1997 y sus modificaciones), por instituciones políticas sin fines de lucro y legalmente reconocidas y por los Colegios y Consejos Profesionales, cuando tales servicios se relacionen en forma directa con sus fines específicos".</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pPr>
      <w:r>
        <w:rPr>
          <w:rFonts w:cs="Courier New" w:ascii="Courier New" w:hAnsi="Courier New"/>
          <w:sz w:val="24"/>
        </w:rPr>
        <w:t xml:space="preserve">Este requisito, exigido en la parte final del texto transcripto, y que se refiere a </w:t>
      </w:r>
      <w:r>
        <w:rPr>
          <w:rFonts w:cs="Courier New" w:ascii="Courier New" w:hAnsi="Courier New"/>
          <w:b/>
          <w:i/>
          <w:sz w:val="24"/>
        </w:rPr>
        <w:t>la relación directa de los servicios con los fines específicos de la entidad,</w:t>
      </w:r>
      <w:r>
        <w:rPr>
          <w:rFonts w:cs="Courier New" w:ascii="Courier New" w:hAnsi="Courier New"/>
          <w:sz w:val="24"/>
        </w:rPr>
        <w:t xml:space="preserve"> opera como condicionante de la validez de la exención, y es el que a nuestro entender deja en evidencia uno de los vacíos normativos que motivan este análisis y la convocatoria de este ev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Indudablemente, la extensión que se acuerde a la expresión "relacionados en forma directa con sus fines específicos" es de particular importancia, por cuanto ella es determinante de la aplicación del tratamiento en las situaciones concretas que se deban resolver, cuestión que, en definitiva, constituye la esencia del propósito buscado por cualquier norma.</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En este sentido apreciamos que la inexistencia de previsiones expresas en la propia ley o en su decreto reglamentario, nos coloca frente a una de las situaciones comentadas en la Introducción, en las que el Ente Recaudador debió expedirse, a través de sus áreas asesoras, acerca de la caracterización de la mentada expresió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actuaciones administrativas no publicadas, se entendió que la relación requerida por el inciso en debate, resultaba cumplimentada en la medida en que se verificara la vinculación de los servicios con el objeto de la entidad, analizándose la situación particular a partir del examen de las disposiciones regulatorias de su funcionamiento, esto es, sus normas de creación.</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Hasta el presente los casos que han contado con opinión sobre esta cuestión han resuelto el tema de fondo a partir del análisis de aspectos fácticos, aunque es posible sintetizar que el elemento determinante ha sido el vínculo con lo que las normas estatutarias prevén como objeto de la entida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Las discrepancias suscitadas en torno a esta opinión consideran que una interpretación finalista del alcance de la exención debería otorgar relevancia a la aplicación de los fondos para la concreción de los objetivos de creación, por sobre la consideración del origen de los mis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Sin embargo, la real intención legislativa no es de fácil dilucidación, toda vez que el artículo agregado a continuación del artículo 7° de la ley, incorpora una limitación al tratamiento eximente del punto 6 -a que nos estamos refiriendo- cuando las prestaciones sean médicas, paramédicas y para determinados espectáculos artísticos, científicos, deportivos y análogos. Parece colegirse del último de los preceptos legales, la intención de aplicar la exención bajo estudio con un criterio restrictiv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Será pues labor de esta Comisión debatir los contenidos de la norma reglamentaria a proponer, para lo cual no deberá perderse de vista que la herramienta que se busca implementar deberá compatibilizar el objetivo de reflejar en su verdadera magnitud el beneficio previsto por la ley, con la necesidad del Fisco de evitar situaciones abusivas en las cuales instituciones de este carácter han sido instrumentos de elusión o evasión tributaria no deseadas.</w:t>
      </w:r>
    </w:p>
    <w:p>
      <w:pPr>
        <w:pStyle w:val="Normal"/>
        <w:jc w:val="both"/>
        <w:rPr>
          <w:rFonts w:ascii="Courier New" w:hAnsi="Courier New" w:cs="Courier New"/>
          <w:sz w:val="24"/>
        </w:rPr>
      </w:pPr>
      <w:r>
        <w:rPr>
          <w:rFonts w:cs="Courier New" w:ascii="Courier New" w:hAnsi="Courier New"/>
          <w:sz w:val="24"/>
        </w:rPr>
      </w:r>
    </w:p>
    <w:p>
      <w:pPr>
        <w:pStyle w:val="Normal"/>
        <w:ind w:firstLine="708"/>
        <w:jc w:val="both"/>
        <w:rPr>
          <w:rFonts w:ascii="Courier New" w:hAnsi="Courier New" w:cs="Courier New"/>
          <w:sz w:val="24"/>
        </w:rPr>
      </w:pPr>
      <w:r>
        <w:rPr>
          <w:rFonts w:cs="Courier New" w:ascii="Courier New" w:hAnsi="Courier New"/>
          <w:sz w:val="24"/>
        </w:rPr>
        <w:t>A efectos de dejar planteada una opinión personal, es preciso tener en cuenta que, en virtud de las características del impuesto de que se trata, las consecuencias tributarias derivadas del temperamento que se adopte no revestirán la dimensión que se ha señalado en el ámbito del impuesto a las ganancias. Ello en razón de la tributación que, como adquirentes o receptores de servicios corresponderá a tales operacion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lo atinente a la gravabilidad del valor agregado en su etapa, cabe considerar -al momento de fijar una posición- que la posibilidad de traslación del gravamen a sus compradores o prestatarios asegurará la no afectación del patrimonio o los recursos de la institución, destinados a sus fines sociales. En tanto las operatorias que se sometan a imposición no sean de las específicas que trata la ley, tampoco se advierte la traslación de la carga a sus asociados, a través del importe de cuotas o prestaciones que se identifiquen con el fin soci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Por lo expresado y, apuntando a la recomendable neutralidad del tributo, el punto de vista personal se identifica con una aplicación acotada, de semejante alcance a la que se desprende de los antecedentes administrativos comentados.</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lang w:val="es-MX"/>
        </w:rPr>
      </w:pPr>
      <w:r>
        <w:rPr>
          <w:rFonts w:cs="Courier New" w:ascii="Courier New" w:hAnsi="Courier New"/>
          <w:b/>
          <w:sz w:val="24"/>
          <w:lang w:val="es-MX"/>
        </w:rPr>
        <w:t>3.- Ley específica versus leyes especiales</w:t>
      </w:r>
    </w:p>
    <w:p>
      <w:pPr>
        <w:pStyle w:val="Normal"/>
        <w:rPr>
          <w:rFonts w:ascii="Courier New" w:hAnsi="Courier New" w:cs="Courier New"/>
          <w:b/>
          <w:b/>
          <w:sz w:val="24"/>
          <w:lang w:val="es-MX"/>
        </w:rPr>
      </w:pPr>
      <w:r>
        <w:rPr>
          <w:rFonts w:cs="Courier New" w:ascii="Courier New" w:hAnsi="Courier New"/>
          <w:b/>
          <w:sz w:val="24"/>
          <w:lang w:val="es-MX"/>
        </w:rPr>
      </w:r>
    </w:p>
    <w:p>
      <w:pPr>
        <w:pStyle w:val="Normal"/>
        <w:rPr>
          <w:rFonts w:ascii="Courier New" w:hAnsi="Courier New" w:cs="Courier New"/>
          <w:b/>
          <w:b/>
          <w:sz w:val="24"/>
          <w:lang w:val="es-MX"/>
        </w:rPr>
      </w:pPr>
      <w:r>
        <w:rPr>
          <w:rFonts w:cs="Courier New" w:ascii="Courier New" w:hAnsi="Courier New"/>
          <w:b/>
          <w:sz w:val="24"/>
          <w:lang w:val="es-MX"/>
        </w:rPr>
      </w:r>
    </w:p>
    <w:p>
      <w:pPr>
        <w:pStyle w:val="Normal"/>
        <w:jc w:val="both"/>
        <w:rPr/>
      </w:pPr>
      <w:r>
        <w:rPr>
          <w:rFonts w:cs="Courier New" w:ascii="Courier New" w:hAnsi="Courier New"/>
          <w:b/>
          <w:sz w:val="24"/>
          <w:lang w:val="es-MX"/>
        </w:rPr>
        <w:tab/>
      </w:r>
      <w:r>
        <w:rPr>
          <w:rFonts w:cs="Courier New" w:ascii="Courier New" w:hAnsi="Courier New"/>
          <w:sz w:val="24"/>
          <w:lang w:val="es-MX"/>
        </w:rPr>
        <w:t>Con la generalización del impuesto, dispuesta por la Ley Nº 23.871, con vigencia a partir de diciembre de 1990, se incorporaron al texto legal exenciones subjetivas inexistentes hasta entonces, con efectos limitados a determinados servicios.</w:t>
      </w:r>
    </w:p>
    <w:p>
      <w:pPr>
        <w:pStyle w:val="Normal"/>
        <w:rPr>
          <w:rFonts w:ascii="Courier New" w:hAnsi="Courier New" w:cs="Courier New"/>
          <w:sz w:val="24"/>
          <w:lang w:val="es-MX"/>
        </w:rPr>
      </w:pPr>
      <w:r>
        <w:rPr>
          <w:rFonts w:cs="Courier New" w:ascii="Courier New" w:hAnsi="Courier New"/>
          <w:sz w:val="24"/>
          <w:lang w:val="es-MX"/>
        </w:rPr>
      </w:r>
    </w:p>
    <w:p>
      <w:pPr>
        <w:pStyle w:val="TextBody"/>
        <w:rPr>
          <w:lang w:val="es-MX"/>
        </w:rPr>
      </w:pPr>
      <w:r>
        <w:rPr>
          <w:lang w:val="es-MX"/>
        </w:rPr>
        <w:tab/>
        <w:t xml:space="preserve">Fue a raíz de ello que se inició un debate en torno a la interpretación armónica de estas normas, frente a otras leyes preexistentes de naturaleza más específica para determinados sujetos y cuyos alcances resultaban más amplios que los que, para los mismos sujetos, concedía la normativa del impuesto. </w:t>
      </w:r>
    </w:p>
    <w:p>
      <w:pPr>
        <w:pStyle w:val="TextBody"/>
        <w:rPr>
          <w:lang w:val="es-MX"/>
        </w:rPr>
      </w:pPr>
      <w:r>
        <w:rPr>
          <w:lang w:val="es-MX"/>
        </w:rPr>
      </w:r>
    </w:p>
    <w:p>
      <w:pPr>
        <w:pStyle w:val="TextBody"/>
        <w:ind w:firstLine="708"/>
        <w:rPr>
          <w:lang w:val="es-MX"/>
        </w:rPr>
      </w:pPr>
      <w:r>
        <w:rPr>
          <w:lang w:val="es-MX"/>
        </w:rPr>
        <w:t>Se trataba pues de determinar ante esta realidad cuál de las normas, que diferían en sus alcances, debía prevalecer por sobre la o las otras.</w:t>
      </w:r>
    </w:p>
    <w:p>
      <w:pPr>
        <w:pStyle w:val="TextBody"/>
        <w:ind w:firstLine="708"/>
        <w:rPr>
          <w:lang w:val="es-MX"/>
        </w:rPr>
      </w:pPr>
      <w:r>
        <w:rPr>
          <w:lang w:val="es-MX"/>
        </w:rPr>
      </w:r>
    </w:p>
    <w:p>
      <w:pPr>
        <w:pStyle w:val="Normal"/>
        <w:jc w:val="both"/>
        <w:rPr/>
      </w:pPr>
      <w:r>
        <w:rPr>
          <w:rFonts w:cs="Courier New" w:ascii="Courier New" w:hAnsi="Courier New"/>
          <w:sz w:val="24"/>
          <w:lang w:val="es-MX"/>
        </w:rPr>
        <w:tab/>
        <w:t xml:space="preserve">La entonces DGI fijó su posición a través de la Instrucción General DGI Nº 28/95, según la cual: </w:t>
      </w:r>
      <w:r>
        <w:rPr>
          <w:rFonts w:cs="Courier New" w:ascii="Courier New" w:hAnsi="Courier New"/>
          <w:i/>
          <w:sz w:val="24"/>
        </w:rPr>
        <w:t>"se lleva a conocimiento de las dependencias que de acuerdo con el criterio sustentado por la Secretaría de Ingresos Públicos en el Expediente N° 250027/95, las disposiciones de la Ley del impuesto al Valor Agregado, por tratarse de normas de carácter genérico, no afectan ni derogan beneficios concedidos a determinados sujetos por leyes especiales las que de hallarse vigentes prevalecen sobre las previsiones de la ley del impuesto"........"</w:t>
      </w:r>
    </w:p>
    <w:p>
      <w:pPr>
        <w:pStyle w:val="TextBody"/>
        <w:rPr/>
      </w:pPr>
      <w:r>
        <w:rPr/>
        <w:tab/>
        <w:t>Como puede apreciarse, el criterio imperante en aquel momento reconocía la vigencia de las leyes especiales más beneficiosas y les acordaba preeminencia.</w:t>
      </w:r>
    </w:p>
    <w:p>
      <w:pPr>
        <w:pStyle w:val="Normal"/>
        <w:jc w:val="both"/>
        <w:rPr/>
      </w:pPr>
      <w:r>
        <w:rPr>
          <w:rFonts w:cs="Courier New" w:ascii="Courier New" w:hAnsi="Courier New"/>
          <w:sz w:val="24"/>
        </w:rPr>
        <w:tab/>
        <w:t xml:space="preserve">Más tarde este temperamento se revirtió, adoptando el Fisco la postura opuesta a la sostenida hasta ese momento, dando lugar al dictado de la Instrucción General AFIP Nº 5/2000, cuyo texto es el siguiente: </w:t>
      </w:r>
      <w:r>
        <w:rPr>
          <w:rFonts w:cs="Courier New" w:ascii="Courier New" w:hAnsi="Courier New"/>
          <w:i/>
          <w:sz w:val="24"/>
        </w:rPr>
        <w:t>"Atento a lo dictaminado por las Direcciones de Asesoría Técnica y Asesoría Legal en el sentido de que la Ley de Impuesto al Valor Agregado, en tanto contiene disposiciones exentivas específicas, acota las franquicias genéricas contenidas en leyes u otras normas anteriores a su dictado, se lleva a conocimiento de las dependencias que se deja sin efecto la Instrucción General N° 28/95, del 11/8/95".</w:t>
      </w:r>
    </w:p>
    <w:p>
      <w:pPr>
        <w:pStyle w:val="TextBody"/>
        <w:rPr/>
      </w:pPr>
      <w:r>
        <w:rPr/>
        <w:tab/>
        <w:t>El nuevo criterio implicaba cambios de importancia, si recordamos que aún cuando las entidades afectadas por la modificación pudieran gozar del beneficio desarrollado en el punto anterior, el mismo sólo es comprensivo de prestaciones de servicios encuadrables en el punto 21 del inciso e) del artículo 3° de la ley, quedando fuera de sus previsiones todas las restantes actividades.</w:t>
      </w:r>
    </w:p>
    <w:p>
      <w:pPr>
        <w:pStyle w:val="TextBody"/>
        <w:rPr/>
      </w:pPr>
      <w:r>
        <w:rPr/>
        <w:tab/>
        <w:t>Planteada así la cuestión, no fueron pocas las discrepancias generadas por la aplicación de este instructivo.</w:t>
      </w:r>
    </w:p>
    <w:p>
      <w:pPr>
        <w:pStyle w:val="TextBody"/>
        <w:ind w:firstLine="708"/>
        <w:rPr/>
      </w:pPr>
      <w:r>
        <w:rPr/>
        <w:t>La importancia del tema dio lugar a la solicitud de intervención de la Procuración del Tesoro, que se expidió a través del Dictamen Nº 46/02, que virtualmente compartió –con argumentos propios- el contenido esencial de la Instrucción General Nº 28/95.</w:t>
      </w:r>
    </w:p>
    <w:p>
      <w:pPr>
        <w:pStyle w:val="Normal"/>
        <w:jc w:val="both"/>
        <w:rPr>
          <w:rFonts w:ascii="Courier New" w:hAnsi="Courier New" w:cs="Courier New"/>
          <w:sz w:val="24"/>
        </w:rPr>
      </w:pPr>
      <w:r>
        <w:rPr>
          <w:rFonts w:cs="Courier New" w:ascii="Courier New" w:hAnsi="Courier New"/>
          <w:sz w:val="24"/>
        </w:rPr>
        <w:tab/>
        <w:t>Tal estado de cosas revela la anomia existente al respecto, tal como se señalara en el apartado b) de la Introducción y nos hace fijar la atención en la necesidad del dictado de un dispositivo de rango legal que elimine las dudas y aporte certidumbre.</w:t>
      </w:r>
    </w:p>
    <w:p>
      <w:pPr>
        <w:pStyle w:val="Normal"/>
        <w:jc w:val="both"/>
        <w:rPr>
          <w:rFonts w:ascii="Courier New" w:hAnsi="Courier New" w:cs="Courier New"/>
          <w:sz w:val="24"/>
        </w:rPr>
      </w:pPr>
      <w:r>
        <w:rPr>
          <w:rFonts w:cs="Courier New" w:ascii="Courier New" w:hAnsi="Courier New"/>
          <w:sz w:val="24"/>
        </w:rPr>
        <w:tab/>
        <w:t>Cabe informar en este aspecto que existe, por iniciativa del Ministerio de Economía y Producción un proyecto de ley que aborda este problema con un enfoque similar al emergente de la Instrucción N° 5/2000, el cual tiene estado parlamentario y cuenta con media sanción de la Cámara de Diputados de la Nación.</w:t>
      </w:r>
    </w:p>
    <w:p>
      <w:pPr>
        <w:pStyle w:val="Normal"/>
        <w:jc w:val="both"/>
        <w:rPr>
          <w:rFonts w:ascii="Courier New" w:hAnsi="Courier New" w:cs="Courier New"/>
          <w:sz w:val="24"/>
        </w:rPr>
      </w:pPr>
      <w:r>
        <w:rPr>
          <w:rFonts w:cs="Courier New" w:ascii="Courier New" w:hAnsi="Courier New"/>
          <w:sz w:val="24"/>
        </w:rPr>
        <w:tab/>
        <w:t>Como toda modificación legal, deberá prestarse especial atención a su vigencia, en razón de que el silencio implicará una aplicación hacia el futuro, en cuyo caso será menester definir el temperamento a adoptar respecto de los períodos anteriores a su entrada en vigor.</w:t>
      </w:r>
    </w:p>
    <w:p>
      <w:pPr>
        <w:pStyle w:val="TextBody"/>
        <w:rPr/>
      </w:pPr>
      <w:r>
        <w:rPr/>
        <w:tab/>
        <w:t>Del mismo modo en que fuera planteado el problema respecto de la exención del artículo 7°, inciso h), punto 6, el examen deberá tener presente el efecto originado en el carácter gravado de las operaciones de estos entes en la etapa anterior y la consiguiente</w:t>
        <w:tab/>
        <w:t>pérdida del cómputo de créditos fiscales que de la exención se deriva.</w:t>
      </w:r>
    </w:p>
    <w:p>
      <w:pPr>
        <w:pStyle w:val="TextBody"/>
        <w:rPr/>
      </w:pPr>
      <w:r>
        <w:rPr/>
        <w:tab/>
        <w:t xml:space="preserve">Sin embargo, para este tipo peculiar de disposiciones, cobran relevancia las consecuencias del tratamiento respecto de otras operatorias, no comprendidas en el ya citado punto 21. </w:t>
      </w:r>
    </w:p>
    <w:p>
      <w:pPr>
        <w:pStyle w:val="TextBody"/>
        <w:ind w:firstLine="708"/>
        <w:rPr/>
      </w:pPr>
      <w:r>
        <w:rPr/>
        <w:t>Entre las mismas la mayor significatividad se asigna a las importaciones definitivas de bienes, en las cuales el importador reviste el carácter de sujeto pasivo del impuesto. Tal ha sido el caso de una entidad de este tipo que generó una actuación casi emblemática en lo que a la resolución de esta temática se refiere.</w:t>
      </w:r>
    </w:p>
    <w:p>
      <w:pPr>
        <w:pStyle w:val="Normal"/>
        <w:jc w:val="both"/>
        <w:rPr>
          <w:rFonts w:ascii="Courier New" w:hAnsi="Courier New" w:cs="Courier New"/>
          <w:sz w:val="24"/>
        </w:rPr>
      </w:pPr>
      <w:r>
        <w:rPr>
          <w:rFonts w:cs="Courier New" w:ascii="Courier New" w:hAnsi="Courier New"/>
          <w:sz w:val="24"/>
        </w:rPr>
        <w:tab/>
        <w:t>Si bien nos hallamos frente a una situación absolutamente opinable, desde un punto de vista personal, se estima de gravitación la circunstancia de que, en el tipo de operatoria señalado, la existencia de un tratamiento beneficioso en virtud de causales subjetivas implica una notable pérdida de neutralidad, por cuanto el precio de importación sin incidencia tributaria alguna competirá con los precios locales, atento a que los proveedores de los mismos bienes deberán facturar el gravamen aún cuando estén operando con estos sujetos.</w:t>
      </w:r>
    </w:p>
    <w:p>
      <w:pPr>
        <w:pStyle w:val="Normal"/>
        <w:jc w:val="both"/>
        <w:rPr>
          <w:rFonts w:ascii="Courier New" w:hAnsi="Courier New" w:cs="Courier New"/>
          <w:sz w:val="24"/>
        </w:rPr>
      </w:pPr>
      <w:r>
        <w:rPr>
          <w:rFonts w:cs="Courier New" w:ascii="Courier New" w:hAnsi="Courier New"/>
          <w:sz w:val="24"/>
        </w:rPr>
        <w:tab/>
        <w:t>Se trae a colación, por entender que aporta elementos de juicio de utilidad lo dictaminado por la Procuración del Tesoro acerca de la no  aplicación del principio de inmunidad fiscal del Estado para el impuesto al valor agregado, sustentando su pronunciamiento en los fundamentos de neutralidad y competitividad expresados.</w:t>
      </w:r>
    </w:p>
    <w:sectPr>
      <w:type w:val="nextPage"/>
      <w:pgSz w:w="12240" w:h="15840"/>
      <w:pgMar w:left="226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8"/>
        </w:tabs>
        <w:ind w:left="1218"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rPr>
  </w:style>
  <w:style w:type="paragraph" w:styleId="Blockquote">
    <w:name w:val="Blockquote"/>
    <w:basedOn w:val="Normal"/>
    <w:qFormat/>
    <w:pPr>
      <w:spacing w:before="100" w:after="100"/>
      <w:ind w:left="360" w:right="360" w:hanging="0"/>
    </w:pPr>
    <w:rPr>
      <w:sz w:val="24"/>
      <w:lang w:val="es-MX"/>
    </w:rPr>
  </w:style>
  <w:style w:type="paragraph" w:styleId="TextBodyIndent">
    <w:name w:val="Body Text Indent"/>
    <w:basedOn w:val="Normal"/>
    <w:pPr>
      <w:ind w:left="284" w:firstLine="424"/>
      <w:jc w:val="both"/>
    </w:pPr>
    <w:rPr>
      <w:rFonts w:ascii="Courier New" w:hAnsi="Courier New" w:cs="Courier New"/>
      <w:sz w:val="24"/>
      <w:szCs w:val="18"/>
    </w:rPr>
  </w:style>
  <w:style w:type="paragraph" w:styleId="Textoindependiente2">
    <w:name w:val="Texto independiente 2"/>
    <w:basedOn w:val="Normal"/>
    <w:qFormat/>
    <w:pPr>
      <w:spacing w:lineRule="auto" w:line="36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1:48:00Z</dcterms:created>
  <dc:creator>A.F.I.P.</dc:creator>
  <dc:description/>
  <dc:language>en-US</dc:language>
  <cp:lastModifiedBy>C.P.C.E.C.A.B.A.</cp:lastModifiedBy>
  <cp:lastPrinted>2004-08-04T11:20:00Z</cp:lastPrinted>
  <dcterms:modified xsi:type="dcterms:W3CDTF">2004-08-09T11:49:00Z</dcterms:modified>
  <cp:revision>3</cp:revision>
  <dc:subject/>
  <dc:title>ASOCIACIONES CIVILES Y FUNDACIONES</dc:title>
</cp:coreProperties>
</file>